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ипы темпераментов, их психологическая характеристика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лан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 xml:space="preserve">Темперамент.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>Понятие темперамента. Общая характеристи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Физиологические особенности темперамента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чение И.П. Павлова об основных свойствах нервной системы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Происхождение типов нервной системы и темперамента и его измене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Типология темпераментов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онятие о типе темперамента.</w:t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Психологическая характеристика типов темпера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лово "темперамент" в переводе с латинского обозначает "надлежащее соотношение частей". Древнегреческий врач Гиппократ под темпераментом понимал и анатомо-физиологические и психологические индивидуальные особенности человека. Он полагал, что темперамент определяется нарушениями в пропорции четырех жидкостей в теле: крови, лимфы, желчи и черной желчи. Отсюда впоследствии возникли названия четырех типов темперамента - </w:t>
      </w:r>
      <w:r>
        <w:rPr>
          <w:i/>
          <w:sz w:val="28"/>
        </w:rPr>
        <w:t xml:space="preserve">сангвиник, холерик, флегматик и меланхолик, </w:t>
      </w:r>
      <w:r>
        <w:rPr>
          <w:sz w:val="28"/>
        </w:rPr>
        <w:t>сохранившиеся до настоящего времени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Как известно, на земле нет двух людей с одинаковыми кожными узорами на пальцах рук. Точно также в природе не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уществует абсолютно одинаковых человеческих личностей - личность каждого человека неповторим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днако человек не рождается уже сложившейся личностью. Ею он становится постепенно. Но еще раньше, чем человек станет личностью, у него наблюдаются индивидуальные особенности психики. Они образуют у каждого человека своеобразную психологическую почву, на которой впоследствии в зависимости от ее особенностей, вырастают свойства личности. Эти свойства у всех разн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ими устойчивыми и присущими человеку от рождения психическими свойствами являются свойства темперамента. К свойствам темперамента относятся прежде всего врожденные и индивидуально-своеобразные психические свойства. В чем заключается их своеобразие? У одних людей психическая деятельность протекает равномерно. Такие люди всегда внешне спокойны, уравновешенны и даже медлительны. Они редко смеются, взгляд их всегда строг и холоден, движения скупы и целесообразны. Попадая в трудные обстоятельства или смешное положение, эти люди остаются внешне невозмутимыми. Их мимика и жесты не отличаются разнообразием и выразительностью, речь спокойная, походка твердая. У других людей психическая деятельность протекает скачкообразно. Такие люди, наоборот, очень подвижны, беспокойны, шумливы, всегда оживлены. Речь их порывистая и страстная, движения хаотические, мимика богатая и разнообразная. Нередко даже в обычном разговоре их слова сопровождаются жестами - человек машет руками, притопывает ногами. Такие люди всегда суетливы и нетерпеливы. </w:t>
      </w:r>
      <w:r>
        <w:rPr>
          <w:i/>
          <w:sz w:val="28"/>
        </w:rPr>
        <w:t>Свойства темперамента и есть те природные свойства, которые определяют динамическую сторону психической деятельности человека.</w:t>
      </w:r>
      <w:r>
        <w:rPr>
          <w:sz w:val="28"/>
        </w:rPr>
        <w:t xml:space="preserve"> Другими словами, от темперамента зависит характер протекания психической деятельности, а именно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скорость возникновения психических процессов и их устойчивость (например, скорость восприятия, быстрота ума, длительность сосредоточения внимания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сихический темп и ритм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интенсивность психических процессов (например, сила эмоций, активность воли)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направленность психической деятельности на какие-то определенные объекты (например, постоянное стремление человека к контактам с новыми людьми, к новым впечатлениям от реальной деятельности или обращенность человека к самому себе, к своим идеям и образа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это, однако, еще недостаточно для полной характеристики темперамента, так как динамика психической деятельности зависит и от других условий, например от мотивов и психических состоя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Характерной особенностью темперамента является то, что он проявляется у человека в очень различной обстановке: и в том, как человек говорит и общается с другими людьми, и в том, как огорчается или радуется, и в том, как он работает и отдыхает, и в том, как он ходит и как реагирует на различные события. </w:t>
      </w:r>
      <w:r>
        <w:rPr>
          <w:i/>
          <w:sz w:val="28"/>
        </w:rPr>
        <w:t>Свойства темперамента наиболее устойчивы и постоянны по сравнению с другими психическими особенностями человека.</w:t>
      </w:r>
      <w:r>
        <w:rPr>
          <w:sz w:val="28"/>
        </w:rPr>
        <w:t xml:space="preserve">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конец, специфическая особенность темперамента та, что различные свойства темперамента данного человека не случайно сочетаются друг с другом, а закономерно связаны между собой, образуя определенную организацию, структуру, характеризующую тип темперамен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Таким образом, под </w:t>
      </w:r>
      <w:r>
        <w:rPr>
          <w:i/>
          <w:sz w:val="28"/>
        </w:rPr>
        <w:t>темпераментом следует понимать индивидуально-своеобразные свойства психики, определяющие динамику психической деятельности человека, которые одинаково проявляются в разнообразной деятельности независимо от ее содержания, целей, мотивов, остаются постоянными в зрелом возрасте и в своей взаимной связи характеризуют тип темперамента.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аучное объяснение природы темперамента дал И.П. Павлов в учении об основных свойствах нервной системы.  Он пришел к выводу, что в основе темперамента лежат те же причины, что и в основе индивидуальных особенностей условнорефлекторной деятельности, а именно - свойства нервной систе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.П. Павлов выделил три таких основных свойств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силу процесса возбуждения и торможения, зависящую от работоспособности нервных клеток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уравновешенность нервной системы, т.е. степень соответствия силы возбуждения силе торможения (или их баланс);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подвижность нервных процессов, т.е. скорость смены возбуждения торможением и наоборо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се эти свойства, как и нервная система вообще, выполняют одну биологическую функцию - своевременно уравновешивают организм с окружающей средо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.П. Павлов выяснил, что темперамент каждого животного зависит не от одного какого-либо из этих свойств, а от их сочетания. </w:t>
      </w:r>
      <w:r>
        <w:rPr>
          <w:i/>
          <w:sz w:val="28"/>
        </w:rPr>
        <w:t>Такое сочетание свойств нервной системы, которое определяет и индивидуальные особенности условнорефлекторной деятельности и темперамент от назвал типом нервной системы.</w:t>
      </w:r>
      <w:r>
        <w:rPr>
          <w:sz w:val="28"/>
        </w:rPr>
        <w:t xml:space="preserve"> И.П. Павлов различал четыре основных типа нервной систе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льный, неуравновешенный (с преобладанием силы процесса возбуждения)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льный, уравновешенный, подвижны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ильный, уравновешенный, инертный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лаб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ыявленные И.П. Павловым основные комбинации свойств или типы нервной системы, от которых зависит темперамент, являются общими у человека и животных. Поэтому они получили название </w:t>
      </w:r>
      <w:r>
        <w:rPr>
          <w:i/>
          <w:sz w:val="28"/>
        </w:rPr>
        <w:t>общих типов.</w:t>
      </w:r>
      <w:r>
        <w:rPr>
          <w:sz w:val="28"/>
        </w:rPr>
        <w:t xml:space="preserve"> Таким образом, </w:t>
      </w:r>
      <w:r>
        <w:rPr>
          <w:i/>
          <w:sz w:val="28"/>
        </w:rPr>
        <w:t>физиологической основой темперамента является общий тип нервной системы.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Советские психологи Б.М. Теплов и В.Д. Небылицын продолжили исследования И.П. Павлова. Были открыты новые свойства, например </w:t>
      </w:r>
      <w:r>
        <w:rPr>
          <w:i/>
          <w:sz w:val="28"/>
        </w:rPr>
        <w:t xml:space="preserve">динамичность нервных процессов - свойство, </w:t>
      </w:r>
      <w:r>
        <w:rPr>
          <w:sz w:val="28"/>
        </w:rPr>
        <w:t xml:space="preserve">которое определяет </w:t>
      </w:r>
      <w:r>
        <w:rPr>
          <w:i/>
          <w:sz w:val="28"/>
        </w:rPr>
        <w:t>скорость и легкость выработки положительных условнорефлекторных связей (динамичность возбуждения) и скорость выработки отрицательных связей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динамичность торможения), лабильность нервных процессов - особое свойство, определяющее скорость возникновения возбудительного или тормозного процесса.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роме четырех комбинаций свойств нервных процессов, которые были выделены И.П. Павловым, обнаружены и другие. Таким образом, набор свойств нервной системы и их комбинаций, от которых зависит темперамент, в результате новейших исследований был значительно расшире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Зависимость темперамента от типа нервной системы является многозначной. Это означает, что от одного и того же свойства нервной системы зависит несколько различных свойств темперамента и наоборот - одно свойство темперамента зависит от нескольких различных свойств нервной систем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И.П. Павлов называл общий тип нервной системы </w:t>
      </w:r>
      <w:r>
        <w:rPr>
          <w:i/>
          <w:sz w:val="28"/>
        </w:rPr>
        <w:t>генотипом,</w:t>
      </w:r>
      <w:r>
        <w:rPr>
          <w:sz w:val="28"/>
        </w:rPr>
        <w:t xml:space="preserve"> т.е. </w:t>
      </w:r>
      <w:r>
        <w:rPr>
          <w:i/>
          <w:sz w:val="28"/>
        </w:rPr>
        <w:t>наследственным типом.</w:t>
      </w:r>
      <w:r>
        <w:rPr>
          <w:sz w:val="28"/>
        </w:rPr>
        <w:t xml:space="preserve"> Наследственная обусловленность общего типа нервной системы доказывается следующими фактам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 целом ряде исследований установлена связь между свойствами нервной системы родителей и потомков у животных разных видов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утем селекции выводятся специальные породы, обладающие ярко выраженным одним свойством нервной системы, например инерт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скольку в основе темперамента лежит наследственно обусловленный тип нервной системы, в происхождении типа темперамента наследственность также играет основную роль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смотря на то что темперамент в цело зависит от наследственности, отдельные свойства темперамента в определенных пределах изменяются в связи с условиями жизни и воспитания, вследствие перенесенных болезней, под воздействием бытовых условий и в зависимости от пережитых психологических конфликтов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Основные свойства определенного типа темперамента проявляются постепенно, с возрастом, в зависимости от созревания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ервной системы. Этот процесс называется созреванием темперамен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В настоящее время </w:t>
      </w:r>
      <w:r>
        <w:rPr>
          <w:i/>
          <w:sz w:val="28"/>
        </w:rPr>
        <w:t>под типом темперамента принято понимать определенную совокупность психологических свойств, закономерно связанных между собой и общих у данной группы людей.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Теперь, когда в психологии стало возможным точно определить некоторые свойства темперамента по их внешним признакам, можно проследить, как проявляется такая закономерная взаимосвязь свойств, характеризующая тип темперамента. В одном случае взаимосвязь проявляется в следующем: чем больше у человека выражено одно свойство темперамента, тем больше или, наоборот, меньше у него выражено другое свойство темперамента. Взаимная связь свойств, характерная для каждого типа темперамента, проявляется также в том, что качественная характеристика каждого отдельного свойства зависит от всех остальных свойств типа темперамент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сихологическая характеристика типов темпераментов определяется следующими основными его свойствам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Сензитивность.</w:t>
      </w:r>
      <w:r>
        <w:rPr>
          <w:sz w:val="28"/>
        </w:rPr>
        <w:t xml:space="preserve"> Об этом свойстве мы судим по тому, какова наименьшая сила внешних воздействий, необходимая для  возникновения какой-либо психической реакции человека, и какова скорость возникновения этой реак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Реактивность.</w:t>
      </w:r>
      <w:r>
        <w:rPr>
          <w:sz w:val="28"/>
        </w:rPr>
        <w:t xml:space="preserve"> Об этом свойстве мы судим по тому, какова степень непроизвольности реакций на внешние или внутренние воздействия одинаковой силы (критическое замечание, обидное слово, угроза, резкий и неожиданный звук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Активность. </w:t>
      </w:r>
      <w:r>
        <w:rPr>
          <w:sz w:val="28"/>
        </w:rPr>
        <w:t>Об этом свойстве мы судим по тому, с какой степенью активности (энергичности) человек воздействует на внешний мир и преодолевает препятствия при осуществлении целей. Сюда относятся целенаправленность и настойчивость в достижении цели, сосредоточенность внимания в длительной работе и т.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Соотношение реактивности и активности. </w:t>
      </w:r>
      <w:r>
        <w:rPr>
          <w:sz w:val="28"/>
        </w:rPr>
        <w:t>Об этом свойстве мы судим по тому, от чего в большей степени зависит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еятельность человека: от случайных внешних или внутренних обстоятельств (от настроения, желаний, случайных событий) или от целей, намерений, стремлений, убеждений человек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Темп реакций. </w:t>
      </w:r>
      <w:r>
        <w:rPr>
          <w:sz w:val="28"/>
        </w:rPr>
        <w:t>Об этом свойстве мы судим по скорости протекания различных психических реакций и процессов: скорости движений, темпу речи, находчивости, скорости запоминания, быстроте ум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Пластичность и противоположное ей качество - ригидность. </w:t>
      </w:r>
      <w:r>
        <w:rPr>
          <w:sz w:val="28"/>
        </w:rPr>
        <w:t>Об этом свойстве мы судим по тому, насколько легко и гибко приспосабливается человек к внешним воздействиям (пластичность) или, наоборот, насколько инертны и косны его поведение, привычки, суждения (ригидность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Экстраверсия и противоположное ей качество интроверсия. </w:t>
      </w:r>
      <w:r>
        <w:rPr>
          <w:sz w:val="28"/>
        </w:rPr>
        <w:t>Об этом свойстве мы судим по тому, от чего преимущественно зависят реакции и деятельность человека - от внешних впечатлений, возникающих в данный момент (экстравертированность) или от образов, представлений и мыслей, связанных с прошлым и будущим (интровертированность)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Эмоциональная возбудимость.</w:t>
      </w:r>
      <w:r>
        <w:rPr>
          <w:sz w:val="28"/>
        </w:rPr>
        <w:t xml:space="preserve"> Об этом свойстве мы судим по тому, насколько слабое воздействие необходимо для возникновения эмоциональной реакции и с какой скоростью она возника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настоящее время в науке еще не накоплено достаточного количества фактов для того, чтобы дать полную характеристику всех типов темперамента по определенной программе. Характеристики четырех участников, отнесенных к различным типам темперамента следующи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Сангвиник. </w:t>
      </w:r>
      <w:r>
        <w:rPr>
          <w:sz w:val="28"/>
        </w:rPr>
        <w:t xml:space="preserve">В основе лежит сильный, уравновешенный, подвижный тип нервной системы. Сангвиник отличается повышенной активностью, с большим возбуждением откликается на все привлекающее его внимание, очень впечатлителен. Активность и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реактивность у сангвиника уравновешены, может сдерживать свои реакции и проявление чувств. Темп реакций достаточно высокий, что проявляется в быстрых движениях, походке вприпрыжку, быстром темпе речи. Отличается высокой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ластичностью поведения, легко привыкает к новой обстановке, к новым людям, быстро переключается с одной работы на другую. Наконец, сангвиник экстравертирован, что определяет большую отзывчивость на непосредственные внешние впечатления.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>Холерик.</w:t>
      </w:r>
      <w:r>
        <w:rPr>
          <w:sz w:val="28"/>
        </w:rPr>
        <w:t xml:space="preserve"> В основе лежит сильный, неуравновешенный - с преобладанием возбуждения - тип нервной системы. Выделяется порывистостью, легко приходит в состояние крайнего возбуждения, на вопросы часто отвечает невпопад. В досаде и раздражении легко выходит из себя, вступает в драку. Говорит громко и быстро, пишет размашисто, почерк неровный. Очень выразительное лицо. Увлечения и интересы довольно постоянны и устойчивы. Не теряется при возникающих трудностях и с большой энергией их преодолевает. Для холерика, как и для сангвиника, также характерны высокая реактивность и активность, быстрый темп реакций. Но реактивность преобладает над активностью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Флегматик. </w:t>
      </w:r>
      <w:r>
        <w:rPr>
          <w:sz w:val="28"/>
        </w:rPr>
        <w:t>В основе лежит сильный, уравновешенный, инертный тип нервной системы. В отличии от сангвиника и холерика у флегматика малая реактивность. Это проявляется в том, что его трудно рассмешить или рассердить. Именно малой эмоциональной возбудимостью объясняется невозмутимость. Высокая активность значительно преобладает над малой реактивностью, что определяет терпеливость, выдержку, самообладание. Психический темп замедленный - движения неторопливы, медлительная походка, на вопросы отвечает не сразу. Флегматичный темперамент отличается малой пластичностью и большой ригидностью.</w:t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Меланхолик. </w:t>
      </w:r>
      <w:r>
        <w:rPr>
          <w:sz w:val="28"/>
        </w:rPr>
        <w:t>В основе лежит слабый тип нервной системы. Всегда сидит в одном и том же положении, что-нибудь вертит в руках, настроение меняется от очень незначительных причин. Болезненно чувствителен. Легко теряется. Очень сдержан в выражении чувств. Движения вялые, слабые, говорит медленно, несколько тягуче. Малая реактивность и пониженная активность, свойственные меланхолическому темпераменту, проявляются у меланхолика в том, что он редко смеется, не уверен в себе, часто и легко теряется, не доводит работу до конца. Отличается медленным психическим темпом - его движения вялые, слабые, говорит медленно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Если выделить закономерные связи свойств, присущие каждому типу темперамента, то получим следующие характеристи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Сангвиник. </w:t>
      </w:r>
      <w:r>
        <w:rPr>
          <w:sz w:val="28"/>
        </w:rPr>
        <w:t>Пониженная сензитивность. Высокая реактивность и высокая активность, уравновешенность. Пластичность, экстравертированность. Повышенная эмоциональная возбудимость. Ускоренный темп реак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Холерик. </w:t>
      </w:r>
      <w:r>
        <w:rPr>
          <w:sz w:val="28"/>
        </w:rPr>
        <w:t>Пониженная сензитивность. Высокая реактивность и высокая активность с преобладанием реактивности. Ригидность. Экстравертированность. Повышенная эмоциональная возбудимость. Ускоренный темп реакц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Флегматик. </w:t>
      </w:r>
      <w:r>
        <w:rPr>
          <w:sz w:val="28"/>
        </w:rPr>
        <w:t>Пониженная сензитивность. Низкая реактивность и высокая активность. Ригидность. Интровертированность. Пониженная эмоциональная возбудимость. Замедленный темп реак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i/>
          <w:sz w:val="28"/>
        </w:rPr>
        <w:t xml:space="preserve">Меланхолик. </w:t>
      </w:r>
      <w:r>
        <w:rPr>
          <w:sz w:val="28"/>
        </w:rPr>
        <w:t>Повышенная сензитивность. Невысокая реактивность и активность. Ригидность. Интровертированность. Повышенная возбудимость. Депрессивный характер эмоций. Замедленный темп реакци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Используемая литература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бщая психология, Москва, "Просвещение", 1976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Основы общей психологии, С.Л. Рубинштейн, Санкт-Петербург, 1998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Философский энциклопедический словарь, Москва, 1983 год. </w:t>
        <w:tab/>
        <w:t xml:space="preserve">  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  <w:t>Международный Независимый Эколого - Политологический Университет</w:t>
      </w:r>
    </w:p>
    <w:p>
      <w:pPr>
        <w:pStyle w:val="Normal"/>
        <w:ind w:firstLine="851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РЕФЕРАТ</w:t>
      </w:r>
    </w:p>
    <w:p>
      <w:pPr>
        <w:pStyle w:val="Normal"/>
        <w:ind w:firstLine="851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ind w:firstLine="851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/>
      </w:pPr>
      <w:r>
        <w:rPr>
          <w:b/>
          <w:sz w:val="28"/>
        </w:rPr>
        <w:t>по курсу :</w:t>
      </w:r>
      <w:r>
        <w:rPr>
          <w:sz w:val="28"/>
        </w:rPr>
        <w:t xml:space="preserve"> "Психология"</w:t>
      </w:r>
    </w:p>
    <w:p>
      <w:pPr>
        <w:pStyle w:val="Normal"/>
        <w:ind w:firstLine="851"/>
        <w:rPr/>
      </w:pPr>
      <w:r>
        <w:rPr>
          <w:b/>
          <w:sz w:val="28"/>
        </w:rPr>
        <w:t xml:space="preserve">по теме : </w:t>
      </w:r>
      <w:r>
        <w:rPr>
          <w:sz w:val="28"/>
        </w:rPr>
        <w:t>"Психологические особенности личности "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Подготовил: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студент 2 курса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группы № 22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>факультета МФГУ</w:t>
      </w:r>
    </w:p>
    <w:p>
      <w:pPr>
        <w:pStyle w:val="Normal"/>
        <w:ind w:firstLine="6237"/>
        <w:rPr>
          <w:sz w:val="24"/>
        </w:rPr>
      </w:pPr>
      <w:r>
        <w:rPr>
          <w:sz w:val="24"/>
        </w:rPr>
        <w:t xml:space="preserve">Спировский Павел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Москва 2000</w:t>
      </w:r>
    </w:p>
    <w:p>
      <w:pPr>
        <w:pStyle w:val="Normal"/>
        <w:ind w:firstLine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16"/>
        </w:tabs>
        <w:ind w:left="1316" w:hanging="4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1"/>
        </w:tabs>
        <w:ind w:left="1271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64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56"/>
        </w:tabs>
        <w:ind w:left="1256" w:hanging="4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7T16:47:00Z</dcterms:created>
  <dc:creator>Спировский Павел</dc:creator>
  <dc:description/>
  <dc:language>en-US</dc:language>
  <cp:lastModifiedBy>LEX</cp:lastModifiedBy>
  <dcterms:modified xsi:type="dcterms:W3CDTF">2001-02-27T16:47:00Z</dcterms:modified>
  <cp:revision>2</cp:revision>
  <dc:subject/>
  <dc:title>Типы темпераментов, их психологическая характеристика</dc:title>
</cp:coreProperties>
</file>